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10-Л8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8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67; Адрес установки и эксплуатации РК: Московская обл., г.Домодедово, а/д Барыбино-Кишкино,напротив СНТ «Востец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период с 23.06.2014 г. по 11.08.2014 г. не поступило ни одной заявки на участие в открытом аукционе на право заключения договора на установку и эксплуатацию рекламных конструкций по ЛОТУ № 8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67; Адрес установки и эксплуатации РК: Московская обл., г.Домодедово, , а/д Барыбино-Кишкино,напротив СНТ «Востец»; № РК по карте-№ листа Схемы РК – 567-100;  Вид РК – отдельно стоящая; Тип РК – </w:t>
      </w:r>
      <w:r>
        <w:rPr>
          <w:sz w:val="24"/>
          <w:szCs w:val="24"/>
          <w:u w:val="single"/>
        </w:rPr>
        <w:t>ситиборд</w:t>
      </w:r>
      <w:r>
        <w:rPr>
          <w:sz w:val="24"/>
          <w:szCs w:val="24"/>
        </w:rPr>
        <w:t>; Размер РК – 2,7х3,7; Кол-во сторон РК – 2; Общая площадь информационного поля РК – 19,9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8 (на основании отчета независимого оценщика) составляет 60 000 (шес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8 (на основании отчета независимого оценщика) составляет 60 000 (шестьдесят тысяч) рублей.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«Шаг» аукциона по ЛОТУ № 8 – 3 000 (три тысячи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8 – 12 000 (двенадцать тысяч) рублей.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domod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№ </w:t>
      </w:r>
      <w:r>
        <w:rPr>
          <w:bCs/>
          <w:sz w:val="24"/>
          <w:szCs w:val="24"/>
        </w:rPr>
        <w:t>9-Л8/14РК</w:t>
      </w:r>
      <w:r>
        <w:rPr>
          <w:sz w:val="24"/>
          <w:szCs w:val="24"/>
        </w:rPr>
        <w:t xml:space="preserve"> от 15.08.2014 г. решил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соответствии с п 4.11 Положения «Об организации и проведением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е не разграничена», утвержденного решением Совета депутатов городского округа Домодедово Московской области от 02.06.2014 № 1-4/595, признать аукцион по ЛОТУ № 8 несостоявшимся, в связи с тем, что на аукцион по  ЛОТУ № 8 не подано ни одной заявки. 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2.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>информационное сообщение об итогах аукциона в газете «Призыв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токол составлен в одном экземпляре,  который хранится у Организатора (Комитет по управлению имуществом Администрации городского округа Домодедово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имошин О. О.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57:00Z</dcterms:created>
  <dc:creator>Odnoshivkina</dc:creator>
  <dc:description/>
  <cp:keywords/>
  <dc:language>en-US</dc:language>
  <cp:lastModifiedBy>Bulgakova</cp:lastModifiedBy>
  <cp:lastPrinted>2010-11-02T15:09:00Z</cp:lastPrinted>
  <dcterms:modified xsi:type="dcterms:W3CDTF">2014-08-21T12:59:00Z</dcterms:modified>
  <cp:revision>4</cp:revision>
  <dc:subject/>
  <dc:title>ПРОТОКОЛ №1</dc:title>
</cp:coreProperties>
</file>